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17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ОСМОЛОВКА</w:t>
            </w:r>
            <w:r>
              <w:rPr>
                <w:rFonts w:cs="Cambria" w:ascii="Cambria" w:hAnsi="Cambria"/>
                <w:szCs w:val="21"/>
              </w:rPr>
              <w:t xml:space="preserve">», </w:t>
            </w:r>
            <w:r>
              <w:rPr>
                <w:rFonts w:cs="Cambria" w:ascii="Cambria" w:hAnsi="Cambria"/>
                <w:b/>
                <w:szCs w:val="21"/>
              </w:rPr>
              <w:t xml:space="preserve">№224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ИХАЛЁВО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25,0/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17,6/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РЕДА, ПЯТНИЦА, СУББОТА, ВОСКРЕСЕНЬЕ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7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4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7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4С</w:t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3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5,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3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7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4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7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7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4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4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7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7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4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404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2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</w:rPr>
              <w:t>1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8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8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2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Больн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6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2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СВЕТЛИЦ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1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9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2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Светлица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0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8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0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пов. Красный Берег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7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8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7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9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Красный Берег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6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6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8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Дачи Красный Берег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7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4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5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8,1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Гут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3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4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6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Сан. «Березина»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1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2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4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5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Б/о «Солнечная поляна»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8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1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Едлин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7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0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Божин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4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8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Виноро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1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7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МИХАЛЁ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8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9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6:00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6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Перевоз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16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5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Тополь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16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1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Новое Городищ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8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16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Cs w:val="20"/>
              </w:rPr>
            </w:pPr>
            <w:r>
              <w:rPr>
                <w:rFonts w:cs="Arial" w:ascii="Cambria" w:hAnsi="Cambria"/>
                <w:color w:val="000000"/>
                <w:szCs w:val="20"/>
              </w:rPr>
              <w:t>ОСМОЛ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8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9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6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18:00Z</dcterms:created>
  <dc:creator>RePack by Diakov</dc:creator>
  <dc:description/>
  <cp:keywords/>
  <dc:language>en-US</dc:language>
  <cp:lastModifiedBy>Оля</cp:lastModifiedBy>
  <cp:lastPrinted>2021-03-09T15:15:00Z</cp:lastPrinted>
  <dcterms:modified xsi:type="dcterms:W3CDTF">2021-03-09T12:20:00Z</dcterms:modified>
  <cp:revision>5</cp:revision>
  <dc:subject/>
  <dc:title/>
</cp:coreProperties>
</file>